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04280" cy="17659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1055" b="7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Cambria" w:ascii="Cambria" w:hAnsi="Cambria"/>
          <w:b/>
          <w:bCs/>
        </w:rPr>
        <w:t>АНО ДПО  «Международный институт переподготовки и повышения квалификации»</w:t>
      </w:r>
      <w:r>
        <w:rPr>
          <w:rFonts w:cs="Cambria" w:ascii="Cambria" w:hAnsi="Cambria"/>
        </w:rPr>
        <w:t xml:space="preserve"> предоставляет полный комплексный спектр услуг повышения квалификации специалистов в области инженерных изысканий, специалистов в проектно-строительной отрасли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Cambria" w:ascii="Cambria" w:hAnsi="Cambria"/>
          <w:b/>
          <w:bCs/>
        </w:rPr>
        <w:t xml:space="preserve">АНО ДПО  «Международный институт переподготовки и повышения квалификации» </w:t>
      </w:r>
      <w:r>
        <w:rPr>
          <w:rFonts w:cs="Cambria" w:ascii="Cambria" w:hAnsi="Cambria"/>
        </w:rPr>
        <w:t>предлагает форму обучения  - заочная (дистанционная) без отрыва от производства, благородя чему, специалисты повысят свой профессиональный уровень и смогут полученные знания применять в своей области для повышения своего профессионализма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Cambria" w:ascii="Cambria" w:hAnsi="Cambria"/>
        </w:rPr>
        <w:t xml:space="preserve">На сегодня институт </w:t>
      </w:r>
      <w:r>
        <w:rPr>
          <w:rFonts w:cs="Cambria" w:ascii="Cambria" w:hAnsi="Cambria"/>
          <w:b/>
          <w:bCs/>
        </w:rPr>
        <w:t>АНО ДПО «МИППК»</w:t>
      </w:r>
      <w:r>
        <w:rPr>
          <w:rFonts w:cs="Cambria" w:ascii="Cambria" w:hAnsi="Cambria"/>
        </w:rPr>
        <w:t xml:space="preserve"> предлагает пройти обучения более чем в 150 образовательных программ в сферах - строительства, проектирования, инженерных изысканий, энергоаудита, а также пожарной и  экологической безопасности. </w:t>
      </w:r>
    </w:p>
    <w:p>
      <w:pPr>
        <w:pStyle w:val="Normal"/>
        <w:spacing w:lineRule="auto" w:line="360"/>
        <w:ind w:right="8960" w:firstLine="709"/>
        <w:jc w:val="both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Вид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тоимость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К 72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 000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К 104 ч. (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обо опасных, технически сложных и уникальных объект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 500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К 150 ч.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(на атомных объект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 500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К 108 ч.  (Изыск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 500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К Энергоауд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 500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храна труда в строитель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 500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жарная безопасность в строительстве 72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 000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жарная безопасность в строительстве 150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 500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</w:rPr>
              <w:t>ПТМ (пожарно-технический миниму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 500 руб.</w:t>
            </w:r>
          </w:p>
        </w:tc>
      </w:tr>
    </w:tbl>
    <w:p>
      <w:pPr>
        <w:pStyle w:val="Normal"/>
        <w:rPr>
          <w:rFonts w:ascii="AGBengaly;Times New Roman" w:hAnsi="AGBengaly;Times New Roman" w:cs="AGBengaly;Times New Roman"/>
          <w:b/>
          <w:b/>
          <w:sz w:val="28"/>
          <w:szCs w:val="28"/>
        </w:rPr>
      </w:pPr>
      <w:r>
        <w:rPr>
          <w:rFonts w:cs="AGBengaly;Times New Roman" w:ascii="AGBengaly;Times New Roman" w:hAnsi="AGBengaly;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GBengaly;Times New Roman" w:hAnsi="AGBengaly;Times New Roman" w:cs="AGBengaly;Times New Roman"/>
          <w:b/>
          <w:b/>
          <w:sz w:val="28"/>
          <w:szCs w:val="28"/>
        </w:rPr>
      </w:pPr>
      <w:r>
        <w:rPr>
          <w:rFonts w:cs="AGBengaly;Times New Roman" w:ascii="AGBengaly;Times New Roman" w:hAnsi="AGBengaly;Times New Roman"/>
          <w:b/>
          <w:sz w:val="28"/>
          <w:szCs w:val="28"/>
        </w:rPr>
      </w:r>
    </w:p>
    <w:p>
      <w:pPr>
        <w:pStyle w:val="Normal"/>
        <w:jc w:val="center"/>
        <w:rPr>
          <w:rFonts w:ascii="AGBengaly;Times New Roman" w:hAnsi="AGBengaly;Times New Roman" w:cs="AGBengaly;Times New Roman"/>
          <w:b/>
          <w:b/>
          <w:sz w:val="28"/>
          <w:szCs w:val="28"/>
        </w:rPr>
      </w:pPr>
      <w:r>
        <w:rPr>
          <w:rFonts w:cs="AGBengaly;Times New Roman" w:ascii="AGBengaly;Times New Roman" w:hAnsi="AGBengaly;Times New Roman"/>
          <w:b/>
          <w:sz w:val="28"/>
          <w:szCs w:val="28"/>
        </w:rPr>
        <w:t>Образовательные программы:</w:t>
      </w:r>
    </w:p>
    <w:p>
      <w:pPr>
        <w:pStyle w:val="Normal"/>
        <w:rPr/>
      </w:pPr>
      <w:r>
        <w:rPr/>
        <w:t>Строительство:</w:t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5164"/>
        <w:gridCol w:w="1688"/>
        <w:gridCol w:w="1687"/>
        <w:gridCol w:w="1126"/>
      </w:tblGrid>
      <w:tr>
        <w:trPr>
          <w:trHeight w:val="1170" w:hRule="atLeast"/>
        </w:trPr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Наименование дополнительной профессиональной образовательной программы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Код программы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Вид дополнительного профессионального образования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Срок освоения</w:t>
            </w:r>
          </w:p>
        </w:tc>
      </w:tr>
      <w:tr>
        <w:trPr>
          <w:trHeight w:val="1170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ыполнения геодезических, подготовительных и земляных работ, устройства оснований и фундаментов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885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озведения бетонных и железобетонных строительных конструкц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885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озведения каменных, металлических и деревянных строительных конструкц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1170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ыполнения фасадных работ, устройства кровель, защиты строительных конструкций, трубопроводов и оборудования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  инженерных систем и сете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735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8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электрических сетей и линий связи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885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9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объектов нефтяной и газовой промышленности, устройства скважин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1500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Безопасность строительства и качество выполнения монтажных и пусконаладочных работ по видам оборудования и программного обеспечени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автомобильных дорог и аэродромов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9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железнодорожных и трамвайных  путе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подземных сооружений, осуществления специальных земляных  и буровзывных работ при строительстве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мостов, эстакад, путепроводов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ыполнения гидротехнических, водолазных работ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промышленных печей и дымовых труб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6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осуществление строительного контроля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7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. Организация строительства, реконструкции и капитального ремонта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8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ыполнения геодезических, подготовительных и земляных работ, устройства оснований и фундаментов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9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озведения бетонных и железобетонных строительных конструкций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2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0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озведения каменных, металлических и деревянных строительных конструкций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3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1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ыполнения фасадных работ, устройства кровель, защиты строительных конструкций, трубопроводов и оборудования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4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2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  инженерных систем и сетей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5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3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электрических сетей и линий связи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6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4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объектов нефтяной и газовой промышленности, устройства скважин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7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5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выполнения монтажных и пусконаладочных работ по видам оборудования и программного обеспечения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8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6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автомобильных дорог и аэродромов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9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7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железнодорожных и трамвайных  путей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0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8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подземных сооружений, осуществления специальных земляных  и буровзывных работ при строительстве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1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29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мостов, эстакад, путепроводов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2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Безопасность строительства и качество выполнения гидротехнических, водолазных работ, в том числе на особо опасных, технически сложных и уникальных объектах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3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0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качество устройства промышленных печей и дымовых труб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4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1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 и осуществление строительного контроля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5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2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езопасность строительства. Организация строительства, реконструкции и капитального ремонта, в том числе на особо опасных, технически сложных и уникальных объект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6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Строительство зданий и сооружений гражданского и промышленного назначения, в том числе на особо опасных, технически сложных и уникальных объектах.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7 (0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Строительство зданий и сооружений гражданского и промышленного назначения, в том числе на особо опасных, технически сложных и уникальных объектах и объектах использования атомной энерги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01 (А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беспечение безопасности при строительстве, реконструкции и капитальном ремонте объектов капитального строительства, в том числе на особо опасных, технически сложных, уникальных объектах и объектах использования атомной энерги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02 (А)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Строительство зданий и сооружений гражданского и промышленного назначени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3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Геодезические работы, выполняемые на строительных площадках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4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Подготовительные работы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/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5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Земляные работы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/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6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Свайные работы. Закрепление грунтов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/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7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водопонижению, организации поверхностного стока и водоотвода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/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8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возведению сооружений способом «стена в грунте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/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39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искусственному замораживанию грунтов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1/8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0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   и монтаж сборных железобетонных и бетонных конструкц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2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1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устройству каменных  конструкц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3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2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устройству деревянных конструкц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3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3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устройству легких ограждающих конструкц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3/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4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устройству металлических конструкц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3/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5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антикоррозийной защите строительных конструкций и оборудования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4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6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гидроизоляции строительных конструкц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4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 </w:t>
            </w: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7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кровель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4/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Фасадные работы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4/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Защита строительных конструкций, трубопроводов и оборудования (кроме магистральных и промысловых трубопроводов)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4/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8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сооружению опускных колодцев и кессонов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5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49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наружных сетей теплоснабжения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5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0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наружных сетей газоснабжения, кроме магистральных сете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5/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1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внутренних инженерных систем и оборудования зданий и сооружен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5/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2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наружных сетей водопровода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5/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3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наружных сетей канализации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5/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4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уровзрывные работы при строительстве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1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5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наружных электрических сете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6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6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наружных линий связи, в том числе телефонных, радио и телевидения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6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скважин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7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Устройство объектов нефтяной и газовой промышленност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7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Монтажные работы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8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Пусконаладочные работы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8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8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автомобильных дорог и аэродромов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09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59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железнодорожных и трамвайных путе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0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0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Буровзрывные работы при строительстве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1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Устройство тоннелей, метрополитено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1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Устройство шахтных сооружений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1/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Проходка выработки тоннелей и метрополитенов без применения специальных способов проходк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1/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Устройство мостов, эстакад и путепроводо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2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2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Гидротехнические работы, водолазные работы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3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3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гидромеханизированные и дноуглубительные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3/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Разработка и перемещение грунта гидромониторными и плавучими земснарядам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3/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4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Промышленные печи и дымовые трубы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4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51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осуществлению строительного контроля</w:t>
              </w:r>
            </w:hyperlink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5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Работы по организации строительства, реконструкции и капитального ремонт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6/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Современные методы ведения маркшейдерских работ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БС-1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102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  <w:lang w:eastAsia="ru-RU"/>
              </w:rPr>
              <w:t>Правовые вопросы  по сопровождению строительств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СТ-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545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  <w:lang w:eastAsia="ru-RU"/>
              </w:rPr>
              <w:t>Правовые вопросы жилищно-коммунального комплекс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СТ-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545" w:hRule="atLeast"/>
        </w:trPr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16"/>
                <w:szCs w:val="16"/>
                <w:lang w:eastAsia="ru-RU"/>
              </w:rPr>
              <w:t>Управление многоквартирными домам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СТ-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ru-RU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оектирование:</w:t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4963"/>
        <w:gridCol w:w="1910"/>
        <w:gridCol w:w="1689"/>
        <w:gridCol w:w="1124"/>
      </w:tblGrid>
      <w:tr>
        <w:trPr>
          <w:trHeight w:val="885" w:hRule="atLeast"/>
        </w:trPr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Наименование дополнительной профессиональной образовательной программы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Код программы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Вид дополнительного профессионального образования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Срок освое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Проектирование зданий  и сооружений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Проектирование зданий и сооружений повышенного уровня ответственност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Схема планировочной организации земельного участка на объектах повышенного уровня ответственност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69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архитектурных решений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0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конструктивных решений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Внутренние инженерные системы отопления, теплогазоснабжения, водоснабжения и водоотведения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Внутренние  и наружные системы электроснабжения, слаботочные системы, диспетчеризация, автоматизация и управление инженерными системами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Наружные инженерные системы отопления, вентиляции, теплогазоснабжения, водоснабжения и водоотведения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Наружные системы и сети электроснабжения, слаботочные системы, диспетчеризация, автоматизация, управление инженерными системам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организации технологических решений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8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Инженерно-технические мероприятия по гражданской обороне, предупреждению чрезвычайных ситуаций природного и техногенного характера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Декларация промышленной безопасности опасных производственных объекто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4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Декларация безопасности гидротехнических сооружений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Обоснование радиационной и ядерной защиты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1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5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проектов организации строительства, сносу и демонтажу зданий и сооружений, продлению срока эксплуатации и консерваци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проектов мероприятий по охране окружающей среды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проектов мероприятий по обеспечению пожарной безопасност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проектов мероприятий по обеспечению доступа маломобильных групп населения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Обследование строительных конструкций зданий и сооружений, конструктивные решения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79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организации подготовки проектной документаци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8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0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Проектирование зданий и сооружений. Схемы планировочной организации земельного участка. Архитектурные, конструктивные и технологические решения. Мероприятия по обеспечению доступа маломобильных групп населения, в том числе на особо опасных, технически сложных и уникальных объектах</w:t>
              </w:r>
            </w:hyperlink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1 (0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1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Проектирование зданий и сооружений. Внутреннее инженерное оборудование, внутренние и наружные сети инженерно-технического обеспечения, перечень инженерно-технических мероприятий,  в том числе на особо опасных, технически сложных и уникальных объектах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4 (0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Проектирование зданий и сооружений. Проекты организации строительства, сноса и демонтажа зданий и сооружений, продление срока эксплуатации и консервации. Обследование строительных конструкций зданий и сооружений,  в том числе на особо опасных, технически сложных и уникальных объектах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7(0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3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Проектирование зданий и сооружений. Мероприятия по обеспечению пожарной безопасности. Организация подготовки проектной документации привлекаемой  застройщиком или заказчиком (генеральным проектировщиком), специальных разделов проектной документации,  в том числе на особо опасных, технически сложных и уникальных объектах</w:t>
              </w:r>
            </w:hyperlink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8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(0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ind w:left="0" w:hanging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роектирование зданий и сооружений гражданского и промышленного назначения, в том числе на особо опасных, технически сложных и уникальных объектах и объектах использования атомн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01 (А)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объемно- планировочных решений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1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схемы организации земельного участка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1/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Схемы планировочной организации земельного участка, проекты мероприятий по охране окружающей среды, проекты мероприятий по обеспечению пожарной безопасност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1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/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Проектирование линейных объектов строительства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1/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86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Объемно-планировочные и конструктивные решения, подготовка проектов мероприятий по обеспечению доступа маломобильных групп населения, проекты мероприятий по охране окружающей среды, проекты мероприятий по обеспечению пожарной безопасност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3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4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Внутренние  и наружные системы электроснабжения, слаботочные системы, диспетчеризация, автоматизация и управление инженерными системами на объектах повышенного уровня ответственност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5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Работы по подготовке сведений о наружных сетях инженерно-технического обеспечения, о перечне инженерно-технических мероприят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6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подготовке специальных разделов проектной документаци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7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Технологические решения и организация работ по подготовке проектной документации на объектах повышенного уровня ответственност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8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Инженерно-технические мероприятия по гражданской обороне, предупреждению чрезвычайных ситуаций природного и техногенного характера, декларация промышленной безопасности опасных производственных объектов, декларация безопасности гидротехнических сооружений, обоснование радиационной и ядерной защиты, проекты мероприятий по охране окружающей среды, проекты мероприятий по обеспечению пожарной безопасност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09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89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Обследование строительных конструкций зданий и сооружений, подготовка проектов организации строительства, сноса демонтажа зданий и сооружений на объектах повышенного уровня ответственности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3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Проекты мероприятий по охране окружающей среды, пожарной безопасности и разработке специальных разделов проектной документации на объектах повышенного уровня ответственност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4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/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обследованию строительных конструкций зданий и сооружений</w:t>
              </w:r>
            </w:hyperlink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7/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Проектирование зданий и сооружений. Мероприятия по обеспечению пожарной безопасности. Организация подготовки проектной документации привлекаемым застройщиком или заказчиком (генеральным проектировщиком), специальных разделов проектной документаци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8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Проектирование зданий и сооружений. Проекты организации строительства, сноса и демонтажа зданий и сооружений, продление срока эксплуатации и консервации. Обследование строительных конструкций зданий и сооружений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-17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104</w:t>
            </w:r>
          </w:p>
        </w:tc>
      </w:tr>
    </w:tbl>
    <w:p>
      <w:pPr>
        <w:pStyle w:val="Normal"/>
        <w:rPr>
          <w:rFonts w:ascii="AGBengaly;Times New Roman" w:hAnsi="AGBengaly;Times New Roman" w:cs="AGBengaly;Times New Roman"/>
          <w:b/>
          <w:b/>
          <w:sz w:val="24"/>
          <w:szCs w:val="24"/>
          <w:u w:val="single"/>
        </w:rPr>
      </w:pPr>
      <w:r>
        <w:rPr>
          <w:rFonts w:cs="AGBengaly;Times New Roman" w:ascii="AGBengaly;Times New Roman" w:hAnsi="AGBengaly;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Инженерные изыскания:</w:t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5020"/>
        <w:gridCol w:w="1830"/>
        <w:gridCol w:w="1685"/>
        <w:gridCol w:w="1126"/>
      </w:tblGrid>
      <w:tr>
        <w:trPr>
          <w:trHeight w:val="885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0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Наименование дополнительной профессиональной образовательной программы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Код программы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Вид дополнительного профессионального образования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Срок освоения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highlight w:val="yellow"/>
                <w:lang w:eastAsia="ru-RU"/>
              </w:rPr>
            </w:pPr>
            <w:hyperlink r:id="rId91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по организации инженерных изысканий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92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в составе инженерно-геодезических изысканий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93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в составе  инженерно-геологических изысканий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-0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94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в составе инженерно-гидрометеорологических изысканий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95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в составе инженерно-экологических изысканий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highlight w:val="yellow"/>
                <w:lang w:eastAsia="ru-RU"/>
              </w:rPr>
            </w:pPr>
            <w:hyperlink r:id="rId96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Обследование состояния грунтов основания зданий и сооружений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Деятельность по инженерным изысканиям, в том числе на особо опасных, технически сложных и уникальных объектах и объектах использования атомн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-01 (А)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97" w:tgtFrame="_blank">
              <w:r>
                <w:rPr>
                  <w:rStyle w:val="InternetLink"/>
                  <w:rFonts w:eastAsia="Times New Roman" w:cs="Trebuchet MS" w:ascii="Trebuchet MS" w:hAnsi="Trebuchet MS"/>
                  <w:color w:val="000000"/>
                  <w:sz w:val="16"/>
                  <w:szCs w:val="16"/>
                  <w:lang w:eastAsia="ru-RU"/>
                </w:rPr>
                <w:t>Работы в составе  инженерно-геотехнических изысканий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И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03/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жарная безопасность зданий и сооружений</w:t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064"/>
        <w:gridCol w:w="1828"/>
        <w:gridCol w:w="1687"/>
        <w:gridCol w:w="1126"/>
      </w:tblGrid>
      <w:tr>
        <w:trPr>
          <w:trHeight w:val="885" w:hRule="atLeast"/>
        </w:trPr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Наименование дополнительной профессиональной образовательной программы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Код программы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Вид дополнительного профессионального образования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Срок освоения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hyperlink r:id="rId98" w:tgtFrame="_blank">
              <w:r>
                <w:rPr>
                  <w:rStyle w:val="InternetLink"/>
                  <w:rFonts w:cs="Trebuchet MS" w:ascii="Trebuchet MS" w:hAnsi="Trebuchet MS"/>
                  <w:color w:val="000000"/>
                  <w:sz w:val="16"/>
                  <w:szCs w:val="16"/>
                </w:rPr>
                <w:t>Пожарная безопасность в строительстве</w:t>
              </w:r>
            </w:hyperlink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hyperlink r:id="rId99" w:tgtFrame="_blank">
              <w:r>
                <w:rPr>
                  <w:rStyle w:val="InternetLink"/>
                  <w:rFonts w:cs="Trebuchet MS" w:ascii="Trebuchet MS" w:hAnsi="Trebuchet MS"/>
                  <w:color w:val="000000"/>
                  <w:sz w:val="16"/>
                  <w:szCs w:val="16"/>
                </w:rPr>
                <w:t>Пожарно-технический минимум</w:t>
              </w:r>
            </w:hyperlink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hyperlink r:id="rId100" w:tgtFrame="_blank">
              <w:r>
                <w:rPr>
                  <w:rStyle w:val="InternetLink"/>
                  <w:rFonts w:cs="Trebuchet MS" w:ascii="Trebuchet MS" w:hAnsi="Trebuchet MS"/>
                  <w:color w:val="000000"/>
                  <w:sz w:val="16"/>
                  <w:szCs w:val="16"/>
                </w:rPr>
                <w:t>Пожарно-технический минимум</w:t>
              </w:r>
            </w:hyperlink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hyperlink r:id="rId101">
              <w:r>
                <w:rPr>
                  <w:rStyle w:val="InternetLink"/>
                  <w:rFonts w:cs="Trebuchet MS" w:ascii="Trebuchet MS" w:hAnsi="Trebuchet MS"/>
                  <w:color w:val="000000"/>
                  <w:sz w:val="16"/>
                  <w:szCs w:val="16"/>
                </w:rPr>
                <w:t>Монтаж, наладка, техническое обслуживание и ремонт установок пожаротушения, пожарной, охранной и охранно-пожарной сигнализации</w:t>
              </w:r>
            </w:hyperlink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Независимая оценка рисков в области гражданской обороны, защиты населения и территорий от чрезвычайных ситуаций и обеспечения пожарной безопасности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роектирование установок пожаротушения, пожарной, охранной и охранно-пожарной сигнализации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val="en-US" w:eastAsia="ru-RU"/>
              </w:rPr>
              <w:t>72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Монтаж, ремонт и обслуживание средств обеспечения пожарной безопасности зданий и сооружений, фотолюминесцентные эвакуационные системы и обслуживание первичных средств пожаротушения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Огнезащита строительны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8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Выполнение проектных работ по обеспечению пожарной безопасности на объектах строительного комплекса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9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Проектирование, монтаж, наладка, ремонт и обслуживание оборудования и приборов систем противопожарной защиты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онтаж, техническое обслуживание и ремонт систем пожарной и охранно-пожарной сигнализации ,включая диспетчеризацию и проведение пусконаладочных рабо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онтаж, наладка, техническое обслуживание и ремонт систем (элементов систем) дымоудаления и противодымной вентиляции, включая диспетчеризацию и проведение пусконаладочных рабо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Деятельность по монтажу, техническому обслуживанию и ремонту средств обеспечения пожарной безопасности зданий и сооружени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онтаж, техническое обслуживание и ремонт заполнений проемов в противопожарных преградах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онтаж, наладка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стройство (кладка . монтаж), ремонт, облицовка, теплоизоляция и очистка печей, каминов, других теплогенерирующих установок и дымоходов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онтаж, техническое обслуживание и ремонт противопожарных занавесов и завес, включая диспетчеризация и проведения пусконаладочных рабо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онтаж, наладка, техническое обслуживание и ремонт систем противопожарного водоснабжения и их элементов, включая диспетчеризацию и проведение пусконаладочных рабо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8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онтаж, техническое обслуживание и ремонт систем пожаротушения и их элементов, включая диспетчеризацию и проведение пусконаладочных работ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Б-19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pStyle w:val="Normal"/>
        <w:rPr/>
      </w:pPr>
      <w:r>
        <w:rPr/>
        <w:t>Экологическая безопасность:</w:t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066"/>
        <w:gridCol w:w="1828"/>
        <w:gridCol w:w="1685"/>
        <w:gridCol w:w="1124"/>
      </w:tblGrid>
      <w:tr>
        <w:trPr>
          <w:trHeight w:val="885" w:hRule="atLeast"/>
        </w:trPr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Наименование дополнительной профессиональной образовательной программы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Код программы</w:t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Вид дополнительного профессионального образования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Срок освоения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02">
              <w:r>
                <w:rPr>
                  <w:rStyle w:val="InternetLink"/>
                  <w:rFonts w:cs="Trebuchet MS" w:ascii="Trebuchet MS" w:hAnsi="Trebuchet MS"/>
                  <w:color w:val="000000"/>
                  <w:sz w:val="16"/>
                  <w:szCs w:val="16"/>
                </w:rPr>
                <w:t>Экологическая безопасность и контроль качества в строительстве и проектировании</w:t>
              </w:r>
            </w:hyperlink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ЭБ-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03">
              <w:r>
                <w:rPr>
                  <w:rStyle w:val="InternetLink"/>
                  <w:rFonts w:cs="Trebuchet MS" w:ascii="Trebuchet MS" w:hAnsi="Trebuchet MS"/>
                  <w:color w:val="000000"/>
                  <w:sz w:val="16"/>
                  <w:szCs w:val="16"/>
                </w:rPr>
                <w:t>Обеспечение экологической безопасности при работах по обращению с отходами</w:t>
              </w:r>
            </w:hyperlink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ЭБ-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hyperlink r:id="rId104">
              <w:r>
                <w:rPr>
                  <w:rStyle w:val="InternetLink"/>
                  <w:rFonts w:cs="Trebuchet MS" w:ascii="Trebuchet MS" w:hAnsi="Trebuchet MS"/>
                  <w:color w:val="000000"/>
                  <w:sz w:val="16"/>
                  <w:szCs w:val="16"/>
                </w:rPr>
                <w:t>Охрана труда в строительстве</w:t>
              </w:r>
            </w:hyperlink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ЭБ-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</w:tbl>
    <w:p>
      <w:pPr>
        <w:pStyle w:val="Normal"/>
        <w:rPr>
          <w:rFonts w:ascii="AGBengaly;Times New Roman" w:hAnsi="AGBengaly;Times New Roman" w:cs="AGBengaly;Times New Roman"/>
          <w:sz w:val="14"/>
          <w:szCs w:val="14"/>
        </w:rPr>
      </w:pPr>
      <w:r>
        <w:rPr>
          <w:rFonts w:cs="AGBengaly;Times New Roman" w:ascii="AGBengaly;Times New Roman" w:hAnsi="AGBengaly;Times New Roman"/>
          <w:sz w:val="14"/>
          <w:szCs w:val="14"/>
        </w:rPr>
      </w:r>
    </w:p>
    <w:p>
      <w:pPr>
        <w:pStyle w:val="Normal"/>
        <w:rPr/>
      </w:pPr>
      <w:r>
        <w:rPr/>
        <w:t>Энергоаудит:</w:t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065"/>
        <w:gridCol w:w="1828"/>
        <w:gridCol w:w="1687"/>
        <w:gridCol w:w="1124"/>
      </w:tblGrid>
      <w:tr>
        <w:trPr>
          <w:trHeight w:val="885" w:hRule="atLeast"/>
        </w:trPr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Наименование дополнительной профессиональной образовательной программы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Код программы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Вид дополнительного профессионального образования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Срок освоения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с целью повышения энергетической эффективности и энергосбережения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ЭА-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GBengaly;Times New Roman" w:ascii="AGBengaly;Times New Roman" w:hAnsi="AGBengaly;Times New Roman"/>
          <w:b/>
          <w:sz w:val="24"/>
          <w:szCs w:val="24"/>
          <w:u w:val="single"/>
        </w:rPr>
        <w:t>Реставрация</w:t>
      </w:r>
      <w:r>
        <w:rPr/>
        <w:t>:</w:t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065"/>
        <w:gridCol w:w="1828"/>
        <w:gridCol w:w="1687"/>
        <w:gridCol w:w="1124"/>
      </w:tblGrid>
      <w:tr>
        <w:trPr>
          <w:trHeight w:val="885" w:hRule="atLeast"/>
        </w:trPr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Наименование дополнительной профессиональной образовательной программы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Код программы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Вид дополнительного профессионального образования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8"/>
                <w:szCs w:val="18"/>
                <w:lang w:eastAsia="ru-RU"/>
              </w:rPr>
              <w:t>Срок освоения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rebuchet MS" w:hAnsi="Trebuchet MS" w:eastAsia="Times New Roman" w:cs="Trebuchet M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16"/>
                <w:lang w:eastAsia="ru-RU"/>
              </w:rPr>
              <w:t>Организация реставрационного процесса в современных условиях, исследовательские, изыскательские и проектные работы в реставрации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Р-0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Повышение квалификаци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</w:tbl>
    <w:p>
      <w:pPr>
        <w:pStyle w:val="Normal"/>
        <w:spacing w:before="0" w:after="1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105"/>
      <w:type w:val="nextPage"/>
      <w:pgSz w:w="11906" w:h="16838"/>
      <w:pgMar w:left="1276" w:right="851" w:gutter="0" w:header="0" w:top="284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AGBengal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Foo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Footer"/>
      <w:rPr/>
    </w:pPr>
    <w:r>
      <w:rPr>
        <w:b/>
        <w:sz w:val="24"/>
        <w:szCs w:val="24"/>
      </w:rPr>
      <w:t>Ваш персональный менеджер-Булгачёв Антон, моб.(916)333-46-01, тел.(495)698-61-16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Название Знак"/>
    <w:basedOn w:val="Style14"/>
    <w:qFormat/>
    <w:rPr>
      <w:rFonts w:ascii="Arial" w:hAnsi="Arial" w:eastAsia="Times New Roman" w:cs="Times New Roman"/>
      <w:b/>
      <w:bCs/>
      <w:color w:val="000000"/>
      <w:sz w:val="24"/>
      <w:szCs w:val="20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21">
    <w:name w:val="Подзаголовок Знак"/>
    <w:basedOn w:val="Style14"/>
    <w:qFormat/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12" w:before="0" w:after="0"/>
      <w:ind w:right="260" w:firstLine="700"/>
      <w:jc w:val="center"/>
      <w:textAlignment w:val="baseline"/>
    </w:pPr>
    <w:rPr>
      <w:rFonts w:ascii="Arial" w:hAnsi="Arial" w:eastAsia="Times New Roman" w:cs="Times New Roman"/>
      <w:b/>
      <w:bCs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360" w:before="0" w:after="0"/>
      <w:jc w:val="both"/>
      <w:textAlignment w:val="baseline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ET;Times New Roman" w:hAnsi="TimesET;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4253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ppk.ru/wp-content/uploads/2012/09/BS11.pdf" TargetMode="External"/><Relationship Id="rId4" Type="http://schemas.openxmlformats.org/officeDocument/2006/relationships/hyperlink" Target="http://mippk.ru/wp-content/uploads/2012/09/BS2-32.pdf" TargetMode="External"/><Relationship Id="rId5" Type="http://schemas.openxmlformats.org/officeDocument/2006/relationships/hyperlink" Target="http://mippk.ru/wp-content/uploads/2012/09/BS2-32.pdf" TargetMode="External"/><Relationship Id="rId6" Type="http://schemas.openxmlformats.org/officeDocument/2006/relationships/hyperlink" Target="http://mippk.ru/wp-content/uploads/2012/09/BS42.pdf" TargetMode="External"/><Relationship Id="rId7" Type="http://schemas.openxmlformats.org/officeDocument/2006/relationships/hyperlink" Target="http://mippk.ru/wp-content/uploads/2012/09/BS52.pdf" TargetMode="External"/><Relationship Id="rId8" Type="http://schemas.openxmlformats.org/officeDocument/2006/relationships/hyperlink" Target="http://mippk.ru/wp-content/uploads/2012/09/BS61.pdf" TargetMode="External"/><Relationship Id="rId9" Type="http://schemas.openxmlformats.org/officeDocument/2006/relationships/hyperlink" Target="http://mippk.ru/wp-content/uploads/2012/09/BS71.pdf" TargetMode="External"/><Relationship Id="rId10" Type="http://schemas.openxmlformats.org/officeDocument/2006/relationships/hyperlink" Target="http://mippk.ru/wp-content/uploads/2012/09/BS23-24.pdf" TargetMode="External"/><Relationship Id="rId11" Type="http://schemas.openxmlformats.org/officeDocument/2006/relationships/hyperlink" Target="http://mippk.ru/wp-content/uploads/2012/09/BS23-24.pdf" TargetMode="External"/><Relationship Id="rId12" Type="http://schemas.openxmlformats.org/officeDocument/2006/relationships/hyperlink" Target="http://mippk.ru/wp-content/uploads/2012/09/BS25.pdf" TargetMode="External"/><Relationship Id="rId13" Type="http://schemas.openxmlformats.org/officeDocument/2006/relationships/hyperlink" Target="http://mippk.ru/wp-content/uploads/2012/09/BS26.pdf" TargetMode="External"/><Relationship Id="rId14" Type="http://schemas.openxmlformats.org/officeDocument/2006/relationships/hyperlink" Target="http://mippk.ru/wp-content/uploads/2012/09/BS27.pdf" TargetMode="External"/><Relationship Id="rId15" Type="http://schemas.openxmlformats.org/officeDocument/2006/relationships/hyperlink" Target="http://mippk.ru/wp-content/uploads/2012/09/BS281.pdf" TargetMode="External"/><Relationship Id="rId16" Type="http://schemas.openxmlformats.org/officeDocument/2006/relationships/hyperlink" Target="http://mippk.ru/wp-content/uploads/2012/09/BS29.pdf" TargetMode="External"/><Relationship Id="rId17" Type="http://schemas.openxmlformats.org/officeDocument/2006/relationships/hyperlink" Target="http://mippk.ru/wp-content/uploads/2012/09/BS301.pdf" TargetMode="External"/><Relationship Id="rId18" Type="http://schemas.openxmlformats.org/officeDocument/2006/relationships/hyperlink" Target="http://mippk.ru/wp-content/uploads/2012/09/OBS14.pdf" TargetMode="External"/><Relationship Id="rId19" Type="http://schemas.openxmlformats.org/officeDocument/2006/relationships/hyperlink" Target="http://mippk.ru/wp-content/uploads/2012/09/OBS2-31.pdf" TargetMode="External"/><Relationship Id="rId20" Type="http://schemas.openxmlformats.org/officeDocument/2006/relationships/hyperlink" Target="http://mippk.ru/wp-content/uploads/2012/09/OBS2-31.pdf" TargetMode="External"/><Relationship Id="rId21" Type="http://schemas.openxmlformats.org/officeDocument/2006/relationships/hyperlink" Target="http://mippk.ru/wp-content/uploads/2012/09/OBS41.pdf" TargetMode="External"/><Relationship Id="rId22" Type="http://schemas.openxmlformats.org/officeDocument/2006/relationships/hyperlink" Target="http://mippk.ru/wp-content/uploads/2012/09/OBS71.pdf" TargetMode="External"/><Relationship Id="rId23" Type="http://schemas.openxmlformats.org/officeDocument/2006/relationships/hyperlink" Target="http://mippk.ru/wp-content/uploads/2012/09/OBS8.pdf" TargetMode="External"/><Relationship Id="rId24" Type="http://schemas.openxmlformats.org/officeDocument/2006/relationships/hyperlink" Target="http://mippk.ru/wp-content/uploads/2012/09/OBS9.pdf" TargetMode="External"/><Relationship Id="rId25" Type="http://schemas.openxmlformats.org/officeDocument/2006/relationships/hyperlink" Target="http://mippk.ru/wp-content/uploads/2012/09/OBS91.pdf" TargetMode="External"/><Relationship Id="rId26" Type="http://schemas.openxmlformats.org/officeDocument/2006/relationships/hyperlink" Target="http://mippk.ru/wp-content/uploads/2012/09/OBS5-61.pdf" TargetMode="External"/><Relationship Id="rId27" Type="http://schemas.openxmlformats.org/officeDocument/2006/relationships/hyperlink" Target="http://mippk.ru/wp-content/uploads/2012/09/OBS5-61.pdf" TargetMode="External"/><Relationship Id="rId28" Type="http://schemas.openxmlformats.org/officeDocument/2006/relationships/hyperlink" Target="http://mippk.ru/wp-content/uploads/2012/09/OBS111.pdf" TargetMode="External"/><Relationship Id="rId29" Type="http://schemas.openxmlformats.org/officeDocument/2006/relationships/hyperlink" Target="http://mippk.ru/wp-content/uploads/2012/09/OBS121.pdf" TargetMode="External"/><Relationship Id="rId30" Type="http://schemas.openxmlformats.org/officeDocument/2006/relationships/hyperlink" Target="http://mippk.ru/wp-content/uploads/2012/09/OBS15.pdf" TargetMode="External"/><Relationship Id="rId31" Type="http://schemas.openxmlformats.org/officeDocument/2006/relationships/hyperlink" Target="http://mippk.ru/wp-content/uploads/2012/09/OBS16.pdf" TargetMode="External"/><Relationship Id="rId32" Type="http://schemas.openxmlformats.org/officeDocument/2006/relationships/hyperlink" Target="http://mippk.ru/wp-content/uploads/2012/09/OBS131.pdf" TargetMode="External"/><Relationship Id="rId33" Type="http://schemas.openxmlformats.org/officeDocument/2006/relationships/hyperlink" Target="http://mippk.ru/wp-content/uploads/2012/09/RPV23.pdf" TargetMode="External"/><Relationship Id="rId34" Type="http://schemas.openxmlformats.org/officeDocument/2006/relationships/hyperlink" Target="http://mippk.ru/wp-content/uploads/2012/09/RVP110.pdf" TargetMode="External"/><Relationship Id="rId35" Type="http://schemas.openxmlformats.org/officeDocument/2006/relationships/hyperlink" Target="http://mippk.ru/wp-content/uploads/2012/09/RVP31.pdf" TargetMode="External"/><Relationship Id="rId36" Type="http://schemas.openxmlformats.org/officeDocument/2006/relationships/hyperlink" Target="http://mippk.ru/wp-content/uploads/2012/09/RVP31.pdf" TargetMode="External"/><Relationship Id="rId37" Type="http://schemas.openxmlformats.org/officeDocument/2006/relationships/hyperlink" Target="http://mippk.ru/wp-content/uploads/2012/09/RPV6-punkt54.pdf" TargetMode="External"/><Relationship Id="rId38" Type="http://schemas.openxmlformats.org/officeDocument/2006/relationships/hyperlink" Target="http://mippk.ru/wp-content/uploads/2012/09/RPV7-punkt55.pdf" TargetMode="External"/><Relationship Id="rId39" Type="http://schemas.openxmlformats.org/officeDocument/2006/relationships/hyperlink" Target="http://mippk.ru/wp-content/uploads/2012/09/RPV10-punkt58.pdf" TargetMode="External"/><Relationship Id="rId40" Type="http://schemas.openxmlformats.org/officeDocument/2006/relationships/hyperlink" Target="http://mippk.ru/wp-content/uploads/2012/09/RPV11-punkt59.pdf" TargetMode="External"/><Relationship Id="rId41" Type="http://schemas.openxmlformats.org/officeDocument/2006/relationships/hyperlink" Target="http://mippk.ru/wp-content/uploads/2012/09/RVP211.pdf" TargetMode="External"/><Relationship Id="rId42" Type="http://schemas.openxmlformats.org/officeDocument/2006/relationships/hyperlink" Target="http://mippk.ru/wp-content/uploads/2012/09/RPV12-punkt60.pdf" TargetMode="External"/><Relationship Id="rId43" Type="http://schemas.openxmlformats.org/officeDocument/2006/relationships/hyperlink" Target="http://mippk.ru/wp-content/uploads/2012/09/RPV13-punkt62.pdf" TargetMode="External"/><Relationship Id="rId44" Type="http://schemas.openxmlformats.org/officeDocument/2006/relationships/hyperlink" Target="http://mippk.ru/wp-content/uploads/2012/09/RVP14.pdf" TargetMode="External"/><Relationship Id="rId45" Type="http://schemas.openxmlformats.org/officeDocument/2006/relationships/hyperlink" Target="http://mippk.ru/wp-content/uploads/2012/09/RPV5-punk53.pdf" TargetMode="External"/><Relationship Id="rId46" Type="http://schemas.openxmlformats.org/officeDocument/2006/relationships/hyperlink" Target="http://mippk.ru/wp-content/uploads/2012/09/RPV8-punkt56.pdf" TargetMode="External"/><Relationship Id="rId47" Type="http://schemas.openxmlformats.org/officeDocument/2006/relationships/hyperlink" Target="http://mippk.ru/wp-content/uploads/2012/09/RVP15.pdf" TargetMode="External"/><Relationship Id="rId48" Type="http://schemas.openxmlformats.org/officeDocument/2006/relationships/hyperlink" Target="http://mippk.ru/wp-content/uploads/2012/09/RVP16.pdf" TargetMode="External"/><Relationship Id="rId49" Type="http://schemas.openxmlformats.org/officeDocument/2006/relationships/hyperlink" Target="http://mippk.ru/wp-content/uploads/2012/09/RVP221.pdf" TargetMode="External"/><Relationship Id="rId50" Type="http://schemas.openxmlformats.org/officeDocument/2006/relationships/hyperlink" Target="http://mippk.ru/wp-content/uploads/2012/09/RVP221.pdf" TargetMode="External"/><Relationship Id="rId51" Type="http://schemas.openxmlformats.org/officeDocument/2006/relationships/hyperlink" Target="http://mippk.ru/wp-content/uploads/2012/09/RVP20.pdf" TargetMode="External"/><Relationship Id="rId52" Type="http://schemas.openxmlformats.org/officeDocument/2006/relationships/hyperlink" Target="http://mippk.ru/wp-content/uploads/2012/09/RVP221.pdf" TargetMode="External"/><Relationship Id="rId53" Type="http://schemas.openxmlformats.org/officeDocument/2006/relationships/hyperlink" Target="http://mippk.ru/wp-content/uploads/2012/09/RVP221.pdf" TargetMode="External"/><Relationship Id="rId54" Type="http://schemas.openxmlformats.org/officeDocument/2006/relationships/hyperlink" Target="http://mippk.ru/wp-content/uploads/2012/09/RPV9-punkt57.pdf" TargetMode="External"/><Relationship Id="rId55" Type="http://schemas.openxmlformats.org/officeDocument/2006/relationships/hyperlink" Target="http://mippk.ru/wp-content/uploads/2012/09/RVP221.pdf" TargetMode="External"/><Relationship Id="rId56" Type="http://schemas.openxmlformats.org/officeDocument/2006/relationships/hyperlink" Target="http://mippk.ru/wp-content/uploads/2012/09/RVP221.pdf" TargetMode="External"/><Relationship Id="rId57" Type="http://schemas.openxmlformats.org/officeDocument/2006/relationships/hyperlink" Target="http://mippk.ru/wp-content/uploads/2012/09/RPV24.pdf" TargetMode="External"/><Relationship Id="rId58" Type="http://schemas.openxmlformats.org/officeDocument/2006/relationships/hyperlink" Target="http://mippk.ru/wp-content/uploads/2012/09/RVP17.pdf" TargetMode="External"/><Relationship Id="rId59" Type="http://schemas.openxmlformats.org/officeDocument/2006/relationships/hyperlink" Target="http://mippk.ru/wp-content/uploads/2012/09/RVP18.pdf" TargetMode="External"/><Relationship Id="rId60" Type="http://schemas.openxmlformats.org/officeDocument/2006/relationships/hyperlink" Target="http://mippk.ru/wp-content/uploads/2012/09/RPV9-punkt57.pdf" TargetMode="External"/><Relationship Id="rId61" Type="http://schemas.openxmlformats.org/officeDocument/2006/relationships/hyperlink" Target="http://mippk.ru/wp-content/uploads/2012/09/RPV25.pdf" TargetMode="External"/><Relationship Id="rId62" Type="http://schemas.openxmlformats.org/officeDocument/2006/relationships/hyperlink" Target="http://mippk.ru/wp-content/uploads/2012/09/RPV26.pdf" TargetMode="External"/><Relationship Id="rId63" Type="http://schemas.openxmlformats.org/officeDocument/2006/relationships/hyperlink" Target="http://mippk.ru/wp-content/uploads/2012/09/RVP41.pdf" TargetMode="External"/><Relationship Id="rId64" Type="http://schemas.openxmlformats.org/officeDocument/2006/relationships/hyperlink" Target="http://mippk.ru/wp-content/uploads/2012/09/RVP19.pdf" TargetMode="External"/><Relationship Id="rId65" Type="http://schemas.openxmlformats.org/officeDocument/2006/relationships/hyperlink" Target="http://mippk.ru/wp-content/uploads/2012/09/RPV27.pdf" TargetMode="External"/><Relationship Id="rId66" Type="http://schemas.openxmlformats.org/officeDocument/2006/relationships/hyperlink" Target="http://mippk.ru/wp-content/uploads/2012/09/PR19.pdf" TargetMode="External"/><Relationship Id="rId67" Type="http://schemas.openxmlformats.org/officeDocument/2006/relationships/hyperlink" Target="http://mippk.ru/wp-content/uploads/2012/09/PR25.pdf" TargetMode="External"/><Relationship Id="rId68" Type="http://schemas.openxmlformats.org/officeDocument/2006/relationships/hyperlink" Target="http://mippk.ru/wp-content/uploads/2012/09/PR20.pdf" TargetMode="External"/><Relationship Id="rId69" Type="http://schemas.openxmlformats.org/officeDocument/2006/relationships/hyperlink" Target="http://mippk.ru/wp-content/uploads/2012/09/PR11.pdf" TargetMode="External"/><Relationship Id="rId70" Type="http://schemas.openxmlformats.org/officeDocument/2006/relationships/hyperlink" Target="http://mippk.ru/wp-content/uploads/2012/09/PR13.pdf" TargetMode="External"/><Relationship Id="rId71" Type="http://schemas.openxmlformats.org/officeDocument/2006/relationships/hyperlink" Target="http://mippk.ru/wp-content/uploads/2012/09/PR16.pdf" TargetMode="External"/><Relationship Id="rId72" Type="http://schemas.openxmlformats.org/officeDocument/2006/relationships/hyperlink" Target="http://mippk.ru/wp-content/uploads/2012/09/PR17.pdf" TargetMode="External"/><Relationship Id="rId73" Type="http://schemas.openxmlformats.org/officeDocument/2006/relationships/hyperlink" Target="http://mippk.ru/wp-content/uploads/2012/09/PR15.pdf" TargetMode="External"/><Relationship Id="rId74" Type="http://schemas.openxmlformats.org/officeDocument/2006/relationships/hyperlink" Target="http://mippk.ru/wp-content/uploads/2012/09/PR24.pdf" TargetMode="External"/><Relationship Id="rId75" Type="http://schemas.openxmlformats.org/officeDocument/2006/relationships/hyperlink" Target="http://mippk.ru/wp-content/uploads/2012/09/PR51.pdf" TargetMode="External"/><Relationship Id="rId76" Type="http://schemas.openxmlformats.org/officeDocument/2006/relationships/hyperlink" Target="http://mippk.ru/wp-content/uploads/2012/09/PR101.pdf" TargetMode="External"/><Relationship Id="rId77" Type="http://schemas.openxmlformats.org/officeDocument/2006/relationships/hyperlink" Target="http://mippk.ru/wp-content/uploads/2012/09/PR231.pdf" TargetMode="External"/><Relationship Id="rId78" Type="http://schemas.openxmlformats.org/officeDocument/2006/relationships/hyperlink" Target="http://mippk.ru/wp-content/uploads/2012/09/PR18.pdf" TargetMode="External"/><Relationship Id="rId79" Type="http://schemas.openxmlformats.org/officeDocument/2006/relationships/hyperlink" Target="http://mippk.ru/wp-content/uploads/2012/09/PR23.pdf" TargetMode="External"/><Relationship Id="rId80" Type="http://schemas.openxmlformats.org/officeDocument/2006/relationships/hyperlink" Target="http://mippk.ru/wp-content/uploads/2012/09/PR71.pdf" TargetMode="External"/><Relationship Id="rId81" Type="http://schemas.openxmlformats.org/officeDocument/2006/relationships/hyperlink" Target="http://mippk.ru/wp-content/uploads/2012/09/PR61.pdf" TargetMode="External"/><Relationship Id="rId82" Type="http://schemas.openxmlformats.org/officeDocument/2006/relationships/hyperlink" Target="http://mippk.ru/wp-content/uploads/2012/09/PR31.pdf" TargetMode="External"/><Relationship Id="rId83" Type="http://schemas.openxmlformats.org/officeDocument/2006/relationships/hyperlink" Target="http://mippk.ru/wp-content/uploads/2012/09/PR41.pdf" TargetMode="External"/><Relationship Id="rId84" Type="http://schemas.openxmlformats.org/officeDocument/2006/relationships/hyperlink" Target="http://mippk.ru/wp-content/uploads/2012/09/PR191.pdf" TargetMode="External"/><Relationship Id="rId85" Type="http://schemas.openxmlformats.org/officeDocument/2006/relationships/hyperlink" Target="http://mippk.ru/wp-content/uploads/2012/09/PR14.pdf" TargetMode="External"/><Relationship Id="rId86" Type="http://schemas.openxmlformats.org/officeDocument/2006/relationships/hyperlink" Target="http://mippk.ru/wp-content/uploads/2012/09/PR12.pdf" TargetMode="External"/><Relationship Id="rId87" Type="http://schemas.openxmlformats.org/officeDocument/2006/relationships/hyperlink" Target="http://mippk.ru/wp-content/uploads/2012/09/PR91.pdf" TargetMode="External"/><Relationship Id="rId88" Type="http://schemas.openxmlformats.org/officeDocument/2006/relationships/hyperlink" Target="http://mippk.ru/wp-content/uploads/2012/09/PR21.pdf" TargetMode="External"/><Relationship Id="rId89" Type="http://schemas.openxmlformats.org/officeDocument/2006/relationships/hyperlink" Target="http://mippk.ru/wp-content/uploads/2012/09/PR22.pdf" TargetMode="External"/><Relationship Id="rId90" Type="http://schemas.openxmlformats.org/officeDocument/2006/relationships/hyperlink" Target="http://mippk.ru/wp-content/uploads/2012/09/PR81.pdf" TargetMode="External"/><Relationship Id="rId91" Type="http://schemas.openxmlformats.org/officeDocument/2006/relationships/hyperlink" Target="http://mippk.ru/wp-content/uploads/2012/10/INZH-1-7.pdf" TargetMode="External"/><Relationship Id="rId92" Type="http://schemas.openxmlformats.org/officeDocument/2006/relationships/hyperlink" Target="http://mippk.ru/wp-content/uploads/2012/09/IZH1-IZH5.pdf" TargetMode="External"/><Relationship Id="rId93" Type="http://schemas.openxmlformats.org/officeDocument/2006/relationships/hyperlink" Target="http://mippk.ru/wp-content/uploads/2012/09/IZH1-IZH5.pdf" TargetMode="External"/><Relationship Id="rId94" Type="http://schemas.openxmlformats.org/officeDocument/2006/relationships/hyperlink" Target="http://mippk.ru/wp-content/uploads/2012/09/IZH1-IZH5.pdf" TargetMode="External"/><Relationship Id="rId95" Type="http://schemas.openxmlformats.org/officeDocument/2006/relationships/hyperlink" Target="http://mippk.ru/wp-content/uploads/2012/09/IZH1-IZH5.pdf" TargetMode="External"/><Relationship Id="rId96" Type="http://schemas.openxmlformats.org/officeDocument/2006/relationships/hyperlink" Target="http://mippk.ru/wp-content/uploads/2012/10/INZH-1-7.pdf" TargetMode="External"/><Relationship Id="rId97" Type="http://schemas.openxmlformats.org/officeDocument/2006/relationships/hyperlink" Target="http://mippk.ru/wp-content/uploads/2012/09/IZH1-IZH5.pdf" TargetMode="External"/><Relationship Id="rId98" Type="http://schemas.openxmlformats.org/officeDocument/2006/relationships/hyperlink" Target="http://mippk.ru/wp-content/uploads/2012/09/PB11.pdf" TargetMode="External"/><Relationship Id="rId99" Type="http://schemas.openxmlformats.org/officeDocument/2006/relationships/hyperlink" Target="http://mippk.ru/wp-content/uploads/2012/09/PB21.pdf" TargetMode="External"/><Relationship Id="rId100" Type="http://schemas.openxmlformats.org/officeDocument/2006/relationships/hyperlink" Target="http://mippk.ru/wp-content/uploads/2012/09/PB31.pdf" TargetMode="External"/><Relationship Id="rId101" Type="http://schemas.openxmlformats.org/officeDocument/2006/relationships/hyperlink" Target="http://mippk.ru/wp-content/uploads/2012/09/PB41.pdf" TargetMode="External"/><Relationship Id="rId102" Type="http://schemas.openxmlformats.org/officeDocument/2006/relationships/hyperlink" Target="http://mippk.ru/wp-content/uploads/2012/09/E-B3.pdf" TargetMode="External"/><Relationship Id="rId103" Type="http://schemas.openxmlformats.org/officeDocument/2006/relationships/hyperlink" Target="http://mippk.ru/wp-content/uploads/2012/09/E-B2.pdf" TargetMode="External"/><Relationship Id="rId104" Type="http://schemas.openxmlformats.org/officeDocument/2006/relationships/hyperlink" Target="http://mippk.ru/wp-content/uploads/2012/09/E-B1.pdf" TargetMode="External"/><Relationship Id="rId105" Type="http://schemas.openxmlformats.org/officeDocument/2006/relationships/footer" Target="footer1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55:00Z</dcterms:created>
  <dc:creator>Галина Баженова</dc:creator>
  <dc:description/>
  <cp:keywords/>
  <dc:language>en-US</dc:language>
  <cp:lastModifiedBy>Толоконникова Ольга</cp:lastModifiedBy>
  <cp:lastPrinted>2013-08-07T14:22:00Z</cp:lastPrinted>
  <dcterms:modified xsi:type="dcterms:W3CDTF">2014-05-19T10:57:00Z</dcterms:modified>
  <cp:revision>4</cp:revision>
  <dc:subject/>
  <dc:title/>
</cp:coreProperties>
</file>